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urii aparțin arborelui evoluționist al moliilor. Originea lor a fost stabilită în peioada cretacică, care s-a încheiat în urmă cu 65 de milioane de ani. Din păcate, există o arhivă foarte limitată de fosile. Cea mai veche fosilă este a unui posibil fluture skipper, nedenumit, din perioada paleocenului superior (cu circa 57 de milioane de ani în urmă), din Fur, Danemarca . Unul dintre cele mai frumos conservate exemplare este un Riodininae (Voltinia dramba) din urmă cu 25 de milioane de ani, găsit într-un chihlimbar din Republica Dominican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4:00Z</dcterms:created>
  <dc:creator>B3S1</dc:creator>
  <dc:description/>
  <cp:keywords/>
  <dc:language>en-US</dc:language>
  <cp:lastModifiedBy>B3S1</cp:lastModifiedBy>
  <dcterms:modified xsi:type="dcterms:W3CDTF">2012-06-19T10:16:00Z</dcterms:modified>
  <cp:revision>3</cp:revision>
  <dc:subject/>
  <dc:title/>
</cp:coreProperties>
</file>